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1796609976"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1392414998"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129348397"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990006996"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317597663"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1060726284"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1037761913"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1270739688"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933366168"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121287114"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894677701"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622472490"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1935731080"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2056046254"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1492238472"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